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7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7 czerwca 2013 roku /czwartek/ o godz.13.00 w sali konferencyjnej Urzędu Gminy przy ulicy Asłanowicza 10 w Siedlcach odbędzie się XXXI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6-11T07:50:00Z</dcterms:modified>
  <cp:revision>220</cp:revision>
  <dc:subject/>
  <dc:title/>
</cp:coreProperties>
</file>